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" w:hanging="0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7080" w:right="-1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7080" w:right="-1" w:hanging="0"/>
        <w:rPr/>
      </w:pPr>
      <w:r>
        <w:rPr>
          <w:bCs/>
          <w:sz w:val="24"/>
          <w:szCs w:val="24"/>
        </w:rPr>
        <w:t xml:space="preserve">Наказ </w:t>
      </w:r>
      <w:r>
        <w:rPr>
          <w:bCs/>
          <w:sz w:val="24"/>
          <w:szCs w:val="24"/>
          <w:lang w:val="uk-UA"/>
        </w:rPr>
        <w:t>ЗМУ Д</w:t>
      </w:r>
      <w:r>
        <w:rPr>
          <w:bCs/>
          <w:sz w:val="24"/>
          <w:szCs w:val="24"/>
        </w:rPr>
        <w:t xml:space="preserve">МС </w:t>
      </w:r>
    </w:p>
    <w:p>
      <w:pPr>
        <w:pStyle w:val="Normal"/>
        <w:widowControl w:val="false"/>
        <w:autoSpaceDE w:val="false"/>
        <w:ind w:left="6480" w:right="-1" w:firstLine="600"/>
        <w:rPr>
          <w:rFonts w:ascii="Verdana" w:hAnsi="Verdana" w:cs="Verdana"/>
          <w:b/>
          <w:b/>
          <w:bCs/>
          <w:spacing w:val="2"/>
          <w:sz w:val="14"/>
          <w:szCs w:val="16"/>
          <w:lang w:val="uk-UA"/>
        </w:rPr>
      </w:pPr>
      <w:r>
        <w:rPr>
          <w:bCs/>
          <w:sz w:val="24"/>
          <w:szCs w:val="24"/>
        </w:rPr>
        <w:t xml:space="preserve">від  </w:t>
      </w:r>
      <w:r>
        <w:rPr>
          <w:bCs/>
          <w:sz w:val="24"/>
          <w:szCs w:val="24"/>
          <w:lang w:val="uk-UA"/>
        </w:rPr>
        <w:t>07.11.2025.№74</w:t>
      </w:r>
    </w:p>
    <w:p>
      <w:pPr>
        <w:pStyle w:val="Normal"/>
        <w:widowControl w:val="false"/>
        <w:autoSpaceDE w:val="false"/>
        <w:ind w:right="-1" w:hanging="0"/>
        <w:rPr>
          <w:rFonts w:ascii="Verdana" w:hAnsi="Verdana" w:cs="Verdana"/>
          <w:b/>
          <w:b/>
          <w:bCs/>
          <w:spacing w:val="2"/>
          <w:sz w:val="16"/>
          <w:szCs w:val="16"/>
        </w:rPr>
      </w:pPr>
      <w:r>
        <w:rPr>
          <w:bCs/>
          <w:sz w:val="24"/>
          <w:szCs w:val="24"/>
        </w:rPr>
        <w:t xml:space="preserve">                       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pacing w:val="2"/>
          <w:sz w:val="16"/>
          <w:szCs w:val="16"/>
        </w:rPr>
      </w:pPr>
      <w:r>
        <w:rPr>
          <w:rFonts w:cs="Verdana" w:ascii="Verdana" w:hAnsi="Verdana"/>
          <w:b/>
          <w:bCs/>
          <w:spacing w:val="2"/>
          <w:sz w:val="16"/>
          <w:szCs w:val="16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ind w:left="735" w:hanging="360"/>
        <w:jc w:val="center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  <w:t>Стрийський відділ ЗМУ ДМС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76275</wp:posOffset>
                </wp:positionH>
                <wp:positionV relativeFrom="page">
                  <wp:posOffset>1487805</wp:posOffset>
                </wp:positionV>
                <wp:extent cx="6605270" cy="2508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5270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1"/>
                              <w:shd w:fill="auto" w:val="clear"/>
                              <w:spacing w:lineRule="exact" w:line="160" w:before="0" w:after="0"/>
                              <w:ind w:left="2920" w:hanging="0"/>
                              <w:rPr/>
                            </w:pPr>
                            <w:r>
                              <w:rPr/>
                              <w:t>ТЕХНОЛОГІЧНА КАРТКА АДМІНІСТРАТИВНОЇ ПО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1pt;height:19.75pt;mso-wrap-distance-left:0pt;mso-wrap-distance-right:0pt;mso-wrap-distance-top:0pt;mso-wrap-distance-bottom:0pt;margin-top:117.15pt;mso-position-vertical-relative:page;margin-left:53.25pt;mso-position-horizontal-relative:page">
                <v:fill opacity="0f"/>
                <v:textbox inset="0in,0in,0in,0in">
                  <w:txbxContent>
                    <w:p>
                      <w:pPr>
                        <w:pStyle w:val="61"/>
                        <w:shd w:fill="auto" w:val="clear"/>
                        <w:spacing w:lineRule="exact" w:line="160" w:before="0" w:after="0"/>
                        <w:ind w:left="2920" w:hanging="0"/>
                        <w:rPr/>
                      </w:pPr>
                      <w:r>
                        <w:rPr/>
                        <w:t>ТЕХНОЛОГІЧНА КАРТКА АДМІНІСТРАТИВНОЇ ПОСЛУГ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481455</wp:posOffset>
                </wp:positionH>
                <wp:positionV relativeFrom="page">
                  <wp:posOffset>1989455</wp:posOffset>
                </wp:positionV>
                <wp:extent cx="5276215" cy="3898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21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ind w:left="2180" w:hanging="2180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ОФОРМЛЕННЯ ТА ВИДАЧА ПАСПОРТА ГРОМАДЯНИНА УКРАЇНИ ДЛЯ ВИЇЗДУ ЗА КОРДОН З БЕЗКОНТАКТНИМ ЕЛЕКТРОННИМ НОСІЕМ ЗАМІСТЬ ВТРАЧЕНОГО АБО ВИКРАДЕНОГО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ind w:left="2180" w:hanging="218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ind w:left="2180" w:hanging="218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5pt;height:30.7pt;mso-wrap-distance-left:0pt;mso-wrap-distance-right:0pt;mso-wrap-distance-top:0pt;mso-wrap-distance-bottom:0pt;margin-top:156.65pt;mso-position-vertical-relative:page;margin-left:116.6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ind w:left="2180" w:hanging="2180"/>
                        <w:rPr>
                          <w:lang w:val="uk-UA"/>
                        </w:rPr>
                      </w:pPr>
                      <w:r>
                        <w:rPr/>
                        <w:t>ОФОРМЛЕННЯ ТА ВИДАЧА ПАСПОРТА ГРОМАДЯНИНА УКРАЇНИ ДЛЯ ВИЇЗДУ ЗА КОРДОН З БЕЗКОНТАКТНИМ ЕЛЕКТРОННИМ НОСІЕМ ЗАМІСТЬ ВТРАЧЕНОГО АБО ВИКРАДЕНОГО</w:t>
                      </w:r>
                    </w:p>
                    <w:p>
                      <w:pPr>
                        <w:pStyle w:val="31"/>
                        <w:shd w:fill="auto" w:val="clear"/>
                        <w:ind w:left="2180" w:hanging="218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31"/>
                        <w:shd w:fill="auto" w:val="clear"/>
                        <w:ind w:left="2180" w:hanging="218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69925</wp:posOffset>
                </wp:positionH>
                <wp:positionV relativeFrom="page">
                  <wp:posOffset>2471420</wp:posOffset>
                </wp:positionV>
                <wp:extent cx="6605270" cy="78486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5270" cy="784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76"/>
                              <w:gridCol w:w="3403"/>
                              <w:gridCol w:w="2847"/>
                              <w:gridCol w:w="1853"/>
                              <w:gridCol w:w="1723"/>
                            </w:tblGrid>
                            <w:tr>
                              <w:trPr>
                                <w:trHeight w:val="816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60" w:before="0" w:after="0"/>
                                    <w:ind w:left="220" w:hanging="0"/>
                                    <w:rPr>
                                      <w:rFonts w:cs="Verdana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60" w:before="0" w:after="0"/>
                                    <w:ind w:hanging="0"/>
                                    <w:rPr>
                                      <w:rFonts w:cs="Verdana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before="0" w:after="0"/>
                                    <w:ind w:firstLine="440"/>
                                    <w:jc w:val="both"/>
                                    <w:rPr>
                                      <w:rFonts w:cs="Verdana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Етапи опрацювання звернення про надання адміністративної послуги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jc w:val="center"/>
                                    <w:rPr>
                                      <w:rFonts w:cs="Verdana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Відповідальна посадова особа і структурний підрозділ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jc w:val="center"/>
                                    <w:rPr>
                                      <w:rFonts w:cs="Verdana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Структурні підрозділи, відповідальні за етапи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jc w:val="center"/>
                                    <w:rPr>
                                      <w:rFonts w:cs="Verdana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Строк виконання етапів (дні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1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60" w:before="0" w:after="0"/>
                                    <w:ind w:hanging="0"/>
                                    <w:rPr>
                                      <w:rFonts w:cs="Verdana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92" w:before="0" w:after="0"/>
                                    <w:ind w:firstLine="440"/>
                                    <w:jc w:val="both"/>
                                    <w:rPr>
                                      <w:rFonts w:cs="Verdana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92" w:before="0" w:after="0"/>
                                    <w:ind w:firstLine="440"/>
                                    <w:jc w:val="both"/>
                                    <w:rPr>
                                      <w:rFonts w:cs="Verdana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4" w:hanging="3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uk-UA"/>
                                    </w:rPr>
                                    <w:t>Провідний/головний/ спеціаліст Стрийського відділу ЗМУ ДМС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4" w:hanging="3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uk-UA"/>
                                    </w:rPr>
                                    <w:t>Стрийський відділ ЗМУ ДМС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jc w:val="center"/>
                                    <w:rPr>
                                      <w:rFonts w:cs="Verdana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Під час прийому документів у день зверне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1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60" w:before="0" w:after="0"/>
                                    <w:ind w:hanging="0"/>
                                    <w:rPr>
                                      <w:rFonts w:cs="Verdana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92" w:before="0" w:after="0"/>
                                    <w:ind w:firstLine="440"/>
                                    <w:jc w:val="both"/>
                                    <w:rPr>
                                      <w:rFonts w:cs="Verdana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4" w:hanging="3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uk-UA"/>
                                    </w:rPr>
                                    <w:t>Провідний/головний/ спеціаліст Стрийського відділу ЗМУ ДМС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4" w:hanging="3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uk-UA"/>
                                    </w:rPr>
                                    <w:t>Стрийський відділ ЗМУ ДМС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jc w:val="center"/>
                                    <w:rPr>
                                      <w:rFonts w:cs="Verdana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Під час прийому документів у день зверне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2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60" w:before="0" w:after="0"/>
                                    <w:ind w:hanging="0"/>
                                    <w:rPr>
                                      <w:rFonts w:cs="Verdana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92" w:before="0" w:after="0"/>
                                    <w:ind w:firstLine="440"/>
                                    <w:jc w:val="both"/>
                                    <w:rPr>
                                      <w:rFonts w:cs="Verdana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Після формування заяви-анкети працівник друкує її та надає заявнику для перевірки правильності внесених до заяви- анкети відомостей. Реєстрація заяви-анкети здійснюється із застосуванням засобів Реєстру під час її формування.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92" w:before="0" w:after="0"/>
                                    <w:ind w:firstLine="440"/>
                                    <w:jc w:val="both"/>
                                    <w:rPr>
                                      <w:rFonts w:cs="Verdana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У разі виявлення помилок в заяві-анкеті працівник вносить до неї відповідні виправлення.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92" w:before="0" w:after="0"/>
                                    <w:ind w:firstLine="440"/>
                                    <w:jc w:val="both"/>
                                    <w:rPr>
                                      <w:rFonts w:cs="Verdana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92" w:before="0" w:after="0"/>
                                    <w:ind w:firstLine="440"/>
                                    <w:jc w:val="both"/>
                                    <w:rPr>
                                      <w:rFonts w:cs="Verdana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Якщо заявник виявив бажання зазначити своє прізвище або/та ім'я латинськими літерами відповідно до його написання у раніше виданих на його ім'я документах, працівник роз'яснює, що для внесення змін необхідно подати письмову заяву (довільної форми) та документ, що підтверджує зазначений факт, а саме: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566" w:leader="none"/>
                                    </w:tabs>
                                    <w:spacing w:lineRule="exact" w:line="192" w:before="0" w:after="0"/>
                                    <w:ind w:left="0" w:firstLine="440"/>
                                    <w:jc w:val="both"/>
                                    <w:rPr>
                                      <w:rFonts w:cs="Verdana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паспорт громадянина України, паспорт громадянина України для виїзду за кордон;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3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590" w:leader="none"/>
                                    </w:tabs>
                                    <w:spacing w:lineRule="exact" w:line="192" w:before="0" w:after="0"/>
                                    <w:ind w:left="0" w:firstLine="440"/>
                                    <w:jc w:val="both"/>
                                    <w:rPr>
                                      <w:rFonts w:cs="Verdana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jc w:val="right"/>
                                    <w:rPr>
                                      <w:rFonts w:cs="Verdana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раніше видані паспорта на ім'я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4" w:hanging="3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uk-UA"/>
                                    </w:rPr>
                                    <w:t>Провідний/головний/ спеціаліст Стрийського відділу ЗМУ ДМС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4" w:hanging="3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uk-UA"/>
                                    </w:rPr>
                                    <w:t>Стрийський відділ ЗМУ ДМС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center"/>
                                    <w:rPr>
                                      <w:rFonts w:cs="Verdana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Під час прийому документів у день зверненн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1pt;height:618pt;mso-wrap-distance-left:0pt;mso-wrap-distance-right:0pt;mso-wrap-distance-top:0pt;mso-wrap-distance-bottom:0pt;margin-top:194.6pt;mso-position-vertical-relative:page;margin-left:52.75pt;mso-position-horizontal-relative:page">
                <v:fill opacity="0f"/>
                <v:textbox inset="0in,0in,0in,0in">
                  <w:txbxContent>
                    <w:tbl>
                      <w:tblPr>
                        <w:tblW w:w="10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76"/>
                        <w:gridCol w:w="3403"/>
                        <w:gridCol w:w="2847"/>
                        <w:gridCol w:w="1853"/>
                        <w:gridCol w:w="1723"/>
                      </w:tblGrid>
                      <w:tr>
                        <w:trPr>
                          <w:trHeight w:val="816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60" w:before="0" w:after="0"/>
                              <w:ind w:left="220" w:hanging="0"/>
                              <w:rPr>
                                <w:rFonts w:cs="Verdana"/>
                                <w:lang w:val="uk-UA" w:eastAsia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160" w:before="0" w:after="0"/>
                              <w:ind w:hanging="0"/>
                              <w:rPr>
                                <w:rFonts w:cs="Verdana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before="0" w:after="0"/>
                              <w:ind w:firstLine="440"/>
                              <w:jc w:val="both"/>
                              <w:rPr>
                                <w:rFonts w:cs="Verdana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Етапи опрацювання звернення про надання адміністративної послуги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92" w:before="0" w:after="0"/>
                              <w:ind w:hanging="0"/>
                              <w:jc w:val="center"/>
                              <w:rPr>
                                <w:rFonts w:cs="Verdana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Відповідальна посадова особа і структурний підрозділ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92" w:before="0" w:after="0"/>
                              <w:ind w:hanging="0"/>
                              <w:jc w:val="center"/>
                              <w:rPr>
                                <w:rFonts w:cs="Verdana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Структурні підрозділи, відповідальні за етапи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92" w:before="0" w:after="0"/>
                              <w:ind w:hanging="0"/>
                              <w:jc w:val="center"/>
                              <w:rPr>
                                <w:rFonts w:cs="Verdana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Строк виконання етапів (днів)</w:t>
                            </w:r>
                          </w:p>
                        </w:tc>
                      </w:tr>
                      <w:tr>
                        <w:trPr>
                          <w:trHeight w:val="2731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60" w:before="0" w:after="0"/>
                              <w:ind w:hanging="0"/>
                              <w:rPr>
                                <w:rFonts w:cs="Verdana"/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92" w:before="0" w:after="0"/>
                              <w:ind w:firstLine="440"/>
                              <w:jc w:val="both"/>
                              <w:rPr>
                                <w:rFonts w:cs="Verdana"/>
                                <w:lang w:val="uk-UA" w:eastAsia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192" w:before="0" w:after="0"/>
                              <w:ind w:firstLine="440"/>
                              <w:jc w:val="both"/>
                              <w:rPr>
                                <w:rFonts w:cs="Verdana"/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4" w:hanging="3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uk-UA"/>
                              </w:rPr>
                              <w:t>Провідний/головний/ спеціаліст Стрийського відділу ЗМУ ДМС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4" w:hanging="3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uk-UA"/>
                              </w:rPr>
                              <w:t>Стрийський відділ ЗМУ ДМС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92" w:before="0" w:after="0"/>
                              <w:ind w:hanging="0"/>
                              <w:jc w:val="center"/>
                              <w:rPr>
                                <w:rFonts w:cs="Verdana"/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Під час прийому документів у день звернення</w:t>
                            </w:r>
                          </w:p>
                        </w:tc>
                      </w:tr>
                      <w:tr>
                        <w:trPr>
                          <w:trHeight w:val="2731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60" w:before="0" w:after="0"/>
                              <w:ind w:hanging="0"/>
                              <w:rPr>
                                <w:rFonts w:cs="Verdana"/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92" w:before="0" w:after="0"/>
                              <w:ind w:firstLine="440"/>
                              <w:jc w:val="both"/>
                              <w:rPr>
                                <w:rFonts w:cs="Verdana"/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4" w:hanging="3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uk-UA"/>
                              </w:rPr>
                              <w:t>Провідний/головний/ спеціаліст Стрийського відділу ЗМУ ДМС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4" w:hanging="3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uk-UA"/>
                              </w:rPr>
                              <w:t>Стрийський відділ ЗМУ ДМС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92" w:before="0" w:after="0"/>
                              <w:ind w:hanging="0"/>
                              <w:jc w:val="center"/>
                              <w:rPr>
                                <w:rFonts w:cs="Verdana"/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Під час прийому документів у день звернення</w:t>
                            </w:r>
                          </w:p>
                        </w:tc>
                      </w:tr>
                      <w:tr>
                        <w:trPr>
                          <w:trHeight w:val="6072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60" w:before="0" w:after="0"/>
                              <w:ind w:hanging="0"/>
                              <w:rPr>
                                <w:rFonts w:cs="Verdana"/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92" w:before="0" w:after="0"/>
                              <w:ind w:firstLine="440"/>
                              <w:jc w:val="both"/>
                              <w:rPr>
                                <w:rFonts w:cs="Verdana"/>
                                <w:lang w:val="uk-UA" w:eastAsia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Після формування заяви-анкети працівник друкує її та надає заявнику для перевірки правильності внесених до заяви- анкети відомостей. Реєстрація заяви-анкети здійснюється із застосуванням засобів Реєстру під час її формування.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192" w:before="0" w:after="0"/>
                              <w:ind w:firstLine="440"/>
                              <w:jc w:val="both"/>
                              <w:rPr>
                                <w:rFonts w:cs="Verdana"/>
                                <w:lang w:val="uk-UA" w:eastAsia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У разі виявлення помилок в заяві-анкеті працівник вносить до неї відповідні виправлення.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192" w:before="0" w:after="0"/>
                              <w:ind w:firstLine="440"/>
                              <w:jc w:val="both"/>
                              <w:rPr>
                                <w:rFonts w:cs="Verdana"/>
                                <w:lang w:val="uk-UA" w:eastAsia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192" w:before="0" w:after="0"/>
                              <w:ind w:firstLine="440"/>
                              <w:jc w:val="both"/>
                              <w:rPr>
                                <w:rFonts w:cs="Verdana"/>
                                <w:lang w:val="uk-UA" w:eastAsia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Якщо заявник виявив бажання зазначити своє прізвище або/та ім'я латинськими літерами відповідно до його написання у раніше виданих на його ім'я документах, працівник роз'яснює, що для внесення змін необхідно подати письмову заяву (довільної форми) та документ, що підтверджує зазначений факт, а саме: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566" w:leader="none"/>
                              </w:tabs>
                              <w:spacing w:lineRule="exact" w:line="192" w:before="0" w:after="0"/>
                              <w:ind w:left="0" w:firstLine="440"/>
                              <w:jc w:val="both"/>
                              <w:rPr>
                                <w:rFonts w:cs="Verdana"/>
                                <w:lang w:val="uk-UA" w:eastAsia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паспорт громадянина України, паспорт громадянина України для виїзду за кордон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590" w:leader="none"/>
                              </w:tabs>
                              <w:spacing w:lineRule="exact" w:line="192" w:before="0" w:after="0"/>
                              <w:ind w:left="0" w:firstLine="440"/>
                              <w:jc w:val="both"/>
                              <w:rPr>
                                <w:rFonts w:cs="Verdana"/>
                                <w:lang w:val="uk-UA" w:eastAsia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192" w:before="0" w:after="0"/>
                              <w:ind w:hanging="0"/>
                              <w:jc w:val="right"/>
                              <w:rPr>
                                <w:rFonts w:cs="Verdana"/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раніше видані паспорта на ім'я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4" w:hanging="3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uk-UA"/>
                              </w:rPr>
                              <w:t>Провідний/головний/ спеціаліст Стрийського відділу ЗМУ ДМС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4" w:hanging="3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uk-UA"/>
                              </w:rPr>
                              <w:t>Стрийський відділ ЗМУ ДМС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87" w:before="0" w:after="0"/>
                              <w:ind w:hanging="0"/>
                              <w:jc w:val="center"/>
                              <w:rPr>
                                <w:rFonts w:cs="Verdana"/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Під час прийому документів у день звернення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76275</wp:posOffset>
                </wp:positionH>
                <wp:positionV relativeFrom="page">
                  <wp:posOffset>441325</wp:posOffset>
                </wp:positionV>
                <wp:extent cx="3465830" cy="1016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spacing w:lineRule="exact" w:line="160" w:before="0" w:after="0"/>
                              <w:ind w:left="5360" w:hanging="0"/>
                              <w:jc w:val="left"/>
                              <w:rPr/>
                            </w:pPr>
                            <w:bookmarkStart w:id="0" w:name="bookmark21"/>
                            <w:r>
                              <w:rPr/>
                              <w:t>о</w:t>
                            </w:r>
                            <w:bookmarkEnd w:id="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pt;height:8pt;mso-wrap-distance-left:0pt;mso-wrap-distance-right:0pt;mso-wrap-distance-top:0pt;mso-wrap-distance-bottom:0pt;margin-top:34.75pt;mso-position-vertical-relative:page;margin-left:53.25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shd w:fill="auto" w:val="clear"/>
                        <w:spacing w:lineRule="exact" w:line="160" w:before="0" w:after="0"/>
                        <w:ind w:left="5360" w:hanging="0"/>
                        <w:jc w:val="left"/>
                        <w:rPr/>
                      </w:pPr>
                      <w:bookmarkStart w:id="1" w:name="bookmark21"/>
                      <w:r>
                        <w:rPr/>
                        <w:t>о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69925</wp:posOffset>
                </wp:positionH>
                <wp:positionV relativeFrom="page">
                  <wp:posOffset>831215</wp:posOffset>
                </wp:positionV>
                <wp:extent cx="6607810" cy="948245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7810" cy="948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76"/>
                              <w:gridCol w:w="4128"/>
                              <w:gridCol w:w="2126"/>
                              <w:gridCol w:w="1853"/>
                              <w:gridCol w:w="1723"/>
                            </w:tblGrid>
                            <w:tr>
                              <w:trPr>
                                <w:trHeight w:val="3331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bidi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jc w:val="both"/>
                                    <w:rPr>
                                      <w:rFonts w:cs="Verdana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92" w:before="0" w:after="0"/>
                                    <w:ind w:firstLine="440"/>
                                    <w:jc w:val="both"/>
                                    <w:rPr>
                                      <w:rFonts w:cs="Verdana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та документ до заяви-анкети і вносить корегування у написання прізвища та/або імені до відповідних полів заяви-анкети.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92" w:before="0" w:after="0"/>
                                    <w:ind w:firstLine="440"/>
                                    <w:jc w:val="both"/>
                                    <w:rPr>
                                      <w:rFonts w:cs="Verdana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 анкети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cs="Verdana"/>
                                      <w:color w:val="000000"/>
                                      <w:sz w:val="10"/>
                                      <w:szCs w:val="1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color w:val="000000"/>
                                      <w:sz w:val="10"/>
                                      <w:szCs w:val="10"/>
                                      <w:lang w:val="uk-UA" w:eastAsia="uk-UA" w:bidi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uk-UA" w:bidi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uk-UA" w:bidi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uk-UA" w:bidi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uk-UA" w:bidi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6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60" w:before="0" w:after="0"/>
                                    <w:ind w:hanging="0"/>
                                    <w:rPr>
                                      <w:rFonts w:cs="Verdana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92" w:before="0" w:after="0"/>
                                    <w:ind w:firstLine="440"/>
                                    <w:jc w:val="both"/>
                                    <w:rPr>
                                      <w:rFonts w:cs="Verdana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 анкети відомостей про особу власним підписом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Заявник або його законний представни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36" w:right="-80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uk-UA"/>
                                    </w:rPr>
                                    <w:t>Провідний/головний/ спеціаліст Стрийського відділу ЗМУ ДМС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36" w:right="-80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jc w:val="center"/>
                                    <w:rPr>
                                      <w:rFonts w:cs="Verdana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центру надання</w:t>
                                  </w: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 xml:space="preserve"> адміністративних послуг державного підприємства, що належить до сфери управління ДМС, або його відокремлених підрозділів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jc w:val="center"/>
                                    <w:rPr>
                                      <w:rFonts w:cs="Verdana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 xml:space="preserve">Заявник або його законний представник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Стрийський відділ ЗМУ ДМС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jc w:val="center"/>
                                    <w:rPr>
                                      <w:rFonts w:cs="Verdana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Центр надання адміністративних послуг Державне підприємство, що належить до сфери управління ДМС, або його відокремлених підрозділів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jc w:val="center"/>
                                    <w:rPr>
                                      <w:rFonts w:cs="Verdana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Після прийому документів у день зверне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6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60" w:before="0" w:after="0"/>
                                    <w:ind w:hanging="0"/>
                                    <w:rPr>
                                      <w:rFonts w:cs="Verdana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92" w:before="0" w:after="0"/>
                                    <w:ind w:firstLine="440"/>
                                    <w:jc w:val="both"/>
                                    <w:rPr>
                                      <w:rFonts w:cs="Verdana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uk-UA"/>
                                    </w:rPr>
                                    <w:t>Провідний/головний/ спеціаліст Стрийського відділу ЗМУ ДМС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4" w:hanging="3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uk-UA"/>
                                    </w:rPr>
                                    <w:t>Стрийський відділ ЗМУ ДМС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jc w:val="center"/>
                                    <w:rPr>
                                      <w:rFonts w:cs="Verdana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Під час прийому документів у день зверне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1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60" w:before="0" w:after="0"/>
                                    <w:ind w:hanging="0"/>
                                    <w:rPr>
                                      <w:rFonts w:cs="Verdana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92" w:before="0" w:after="0"/>
                                    <w:ind w:firstLine="440"/>
                                    <w:jc w:val="both"/>
                                    <w:rPr>
                                      <w:rFonts w:cs="Verdana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uk-UA"/>
                                    </w:rPr>
                                    <w:t>Провідний/головний/ спеціаліст Стрийського відділу ЗМУ ДМС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4" w:hanging="3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uk-UA"/>
                                    </w:rPr>
                                    <w:t>Стрийський відділ ЗМУ ДМС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jc w:val="center"/>
                                    <w:rPr>
                                      <w:rFonts w:cs="Verdana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Під час прийому документів у день зверне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9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60" w:before="0" w:after="0"/>
                                    <w:ind w:hanging="0"/>
                                    <w:rPr>
                                      <w:rFonts w:cs="Verdana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before="0" w:after="0"/>
                                    <w:ind w:firstLine="440"/>
                                    <w:jc w:val="both"/>
                                    <w:rPr>
                                      <w:rFonts w:cs="Verdana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Розгляд заяви-анкети відповідальним працівнико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uk-UA"/>
                                    </w:rPr>
                                    <w:t>Провідний/головний/ спеціаліст Стрийського відділу ЗМУ ДМС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4" w:hanging="3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uk-UA"/>
                                    </w:rPr>
                                    <w:t>Стрийський відділ ЗМУ ДМС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jc w:val="center"/>
                                    <w:rPr>
                                      <w:rFonts w:cs="Verdana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Протягом 15 робочих днів з дня оформлення заяви-анкети.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jc w:val="center"/>
                                    <w:rPr>
                                      <w:rFonts w:cs="Verdana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У раз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jc w:val="center"/>
                                    <w:rPr>
                                      <w:rFonts w:cs="Verdana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терміновог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jc w:val="center"/>
                                    <w:rPr>
                                      <w:rFonts w:cs="Verdana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оформлення: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jc w:val="center"/>
                                    <w:rPr>
                                      <w:rFonts w:cs="Verdana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7 робочих днів - протягом 3 робочих днів з дня оформлення заяви-анкети, у строк до 3 робочих днів 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pt;height:746.65pt;mso-wrap-distance-left:0pt;mso-wrap-distance-right:0pt;mso-wrap-distance-top:0pt;mso-wrap-distance-bottom:0pt;margin-top:65.45pt;mso-position-vertical-relative:page;margin-left:52.75pt;mso-position-horizontal-relative:page">
                <v:fill opacity="0f"/>
                <v:textbox inset="0in,0in,0in,0in">
                  <w:txbxContent>
                    <w:tbl>
                      <w:tblPr>
                        <w:tblW w:w="104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76"/>
                        <w:gridCol w:w="4128"/>
                        <w:gridCol w:w="2126"/>
                        <w:gridCol w:w="1853"/>
                        <w:gridCol w:w="1723"/>
                      </w:tblGrid>
                      <w:tr>
                        <w:trPr>
                          <w:trHeight w:val="3331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bidi="uk-UA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bidi="uk-UA"/>
                              </w:rPr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92" w:before="0" w:after="0"/>
                              <w:ind w:hanging="0"/>
                              <w:jc w:val="both"/>
                              <w:rPr>
                                <w:rFonts w:cs="Verdana"/>
                                <w:lang w:val="uk-UA" w:eastAsia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192" w:before="0" w:after="0"/>
                              <w:ind w:firstLine="440"/>
                              <w:jc w:val="both"/>
                              <w:rPr>
                                <w:rFonts w:cs="Verdana"/>
                                <w:lang w:val="uk-UA" w:eastAsia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та документ до заяви-анкети і вносить корегування у написання прізвища та/або імені до відповідних полів заяви-анкети.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192" w:before="0" w:after="0"/>
                              <w:ind w:firstLine="440"/>
                              <w:jc w:val="both"/>
                              <w:rPr>
                                <w:rFonts w:cs="Verdana"/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 анкети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cs="Verdana"/>
                                <w:color w:val="000000"/>
                                <w:sz w:val="10"/>
                                <w:szCs w:val="10"/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cs="Verdana"/>
                                <w:color w:val="000000"/>
                                <w:sz w:val="10"/>
                                <w:szCs w:val="10"/>
                                <w:lang w:val="uk-UA" w:eastAsia="uk-UA" w:bidi="uk-UA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uk-UA" w:bidi="uk-UA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uk-UA" w:bidi="uk-UA"/>
                              </w:rPr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uk-UA" w:bidi="uk-UA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uk-UA" w:bidi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6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60" w:before="0" w:after="0"/>
                              <w:ind w:hanging="0"/>
                              <w:rPr>
                                <w:rFonts w:cs="Verdana"/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92" w:before="0" w:after="0"/>
                              <w:ind w:firstLine="440"/>
                              <w:jc w:val="both"/>
                              <w:rPr>
                                <w:rFonts w:cs="Verdana"/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 анкети відомостей про особу власним підписом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Заявник або його законний представ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136" w:right="-80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uk-UA"/>
                              </w:rPr>
                              <w:t>Провідний/головний/ спеціаліст Стрийського відділу ЗМУ ДМС</w:t>
                            </w:r>
                          </w:p>
                          <w:p>
                            <w:pPr>
                              <w:pStyle w:val="Normal"/>
                              <w:ind w:left="-136" w:right="-80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192" w:before="0" w:after="0"/>
                              <w:ind w:hanging="0"/>
                              <w:jc w:val="center"/>
                              <w:rPr>
                                <w:rFonts w:cs="Verdana"/>
                                <w:lang w:val="uk-UA" w:eastAsia="uk-UA" w:bidi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центру надання</w:t>
                            </w: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 xml:space="preserve"> адміністративних послуг державного підприємства, що належить до сфери управління ДМС, або його відокремлених підрозділів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92" w:before="0" w:after="0"/>
                              <w:ind w:hanging="0"/>
                              <w:jc w:val="center"/>
                              <w:rPr>
                                <w:rFonts w:cs="Verdana"/>
                                <w:lang w:val="uk-UA" w:eastAsia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 xml:space="preserve">Заявник або його законний представник </w:t>
                            </w:r>
                            <w:r>
                              <w:rPr>
                                <w:lang w:val="uk-UA"/>
                              </w:rPr>
                              <w:t>Стрийський відділ ЗМУ ДМС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192" w:before="0" w:after="0"/>
                              <w:ind w:hanging="0"/>
                              <w:jc w:val="center"/>
                              <w:rPr>
                                <w:rFonts w:cs="Verdana"/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Центр надання адміністративних послуг Державне підприємство, що належить до сфери управління ДМС, або його відокремлених підрозділів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92" w:before="0" w:after="0"/>
                              <w:ind w:hanging="0"/>
                              <w:jc w:val="center"/>
                              <w:rPr>
                                <w:rFonts w:cs="Verdana"/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Після прийому документів у день звернення</w:t>
                            </w:r>
                          </w:p>
                        </w:tc>
                      </w:tr>
                      <w:tr>
                        <w:trPr>
                          <w:trHeight w:val="2736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60" w:before="0" w:after="0"/>
                              <w:ind w:hanging="0"/>
                              <w:rPr>
                                <w:rFonts w:cs="Verdana"/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92" w:before="0" w:after="0"/>
                              <w:ind w:firstLine="440"/>
                              <w:jc w:val="both"/>
                              <w:rPr>
                                <w:rFonts w:cs="Verdana"/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uk-UA"/>
                              </w:rPr>
                              <w:t>Провідний/головний/ спеціаліст Стрийського відділу ЗМУ ДМС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4" w:hanging="3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uk-UA"/>
                              </w:rPr>
                              <w:t>Стрийський відділ ЗМУ ДМС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92" w:before="0" w:after="0"/>
                              <w:ind w:hanging="0"/>
                              <w:jc w:val="center"/>
                              <w:rPr>
                                <w:rFonts w:cs="Verdana"/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Під час прийому документів у день звернення</w:t>
                            </w:r>
                          </w:p>
                        </w:tc>
                      </w:tr>
                      <w:tr>
                        <w:trPr>
                          <w:trHeight w:val="2731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60" w:before="0" w:after="0"/>
                              <w:ind w:hanging="0"/>
                              <w:rPr>
                                <w:rFonts w:cs="Verdana"/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92" w:before="0" w:after="0"/>
                              <w:ind w:firstLine="440"/>
                              <w:jc w:val="both"/>
                              <w:rPr>
                                <w:rFonts w:cs="Verdana"/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uk-UA"/>
                              </w:rPr>
                              <w:t>Провідний/головний/ спеціаліст Стрийського відділу ЗМУ ДМС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4" w:hanging="3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uk-UA"/>
                              </w:rPr>
                              <w:t>Стрийський відділ ЗМУ ДМС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92" w:before="0" w:after="0"/>
                              <w:ind w:hanging="0"/>
                              <w:jc w:val="center"/>
                              <w:rPr>
                                <w:rFonts w:cs="Verdana"/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Під час прийому документів у день звернення</w:t>
                            </w:r>
                          </w:p>
                        </w:tc>
                      </w:tr>
                      <w:tr>
                        <w:trPr>
                          <w:trHeight w:val="2789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60" w:before="0" w:after="0"/>
                              <w:ind w:hanging="0"/>
                              <w:rPr>
                                <w:rFonts w:cs="Verdana"/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before="0" w:after="0"/>
                              <w:ind w:firstLine="440"/>
                              <w:jc w:val="both"/>
                              <w:rPr>
                                <w:rFonts w:cs="Verdana"/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Розгляд заяви-анкети відповідальним працівником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uk-UA"/>
                              </w:rPr>
                              <w:t>Провідний/головний/ спеціаліст Стрийського відділу ЗМУ ДМС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4" w:hanging="3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uk-UA"/>
                              </w:rPr>
                              <w:t>Стрийський відділ ЗМУ ДМС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92" w:before="0" w:after="0"/>
                              <w:ind w:hanging="0"/>
                              <w:jc w:val="center"/>
                              <w:rPr>
                                <w:rFonts w:cs="Verdana"/>
                                <w:lang w:val="uk-UA" w:eastAsia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Протягом 15 робочих днів з дня оформлення заяви-анкети.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192" w:before="0" w:after="0"/>
                              <w:ind w:hanging="0"/>
                              <w:jc w:val="center"/>
                              <w:rPr>
                                <w:rFonts w:cs="Verdana"/>
                                <w:lang w:val="uk-UA" w:eastAsia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У раз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192" w:before="0" w:after="0"/>
                              <w:ind w:hanging="0"/>
                              <w:jc w:val="center"/>
                              <w:rPr>
                                <w:rFonts w:cs="Verdana"/>
                                <w:lang w:val="uk-UA" w:eastAsia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терміновог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192" w:before="0" w:after="0"/>
                              <w:ind w:hanging="0"/>
                              <w:jc w:val="center"/>
                              <w:rPr>
                                <w:rFonts w:cs="Verdana"/>
                                <w:lang w:val="uk-UA" w:eastAsia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оформлення: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192" w:before="0" w:after="0"/>
                              <w:ind w:hanging="0"/>
                              <w:jc w:val="center"/>
                              <w:rPr>
                                <w:rFonts w:cs="Verdana"/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7 робочих днів - протягом 3 робочих днів з дня оформлення заяви-анкети, у строк до 3 робочих днів -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64210</wp:posOffset>
                </wp:positionH>
                <wp:positionV relativeFrom="page">
                  <wp:posOffset>825500</wp:posOffset>
                </wp:positionV>
                <wp:extent cx="6620510" cy="954595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0510" cy="954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76"/>
                              <w:gridCol w:w="4128"/>
                              <w:gridCol w:w="2141"/>
                              <w:gridCol w:w="1853"/>
                              <w:gridCol w:w="1728"/>
                            </w:tblGrid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bidi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bidi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bidi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bidi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jc w:val="center"/>
                                    <w:rPr>
                                      <w:rFonts w:cs="Verdana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протягом 3 робочих дні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4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60" w:before="0" w:after="0"/>
                                    <w:ind w:hanging="0"/>
                                    <w:rPr>
                                      <w:rFonts w:cs="Verdana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60" w:before="0" w:after="0"/>
                                    <w:ind w:firstLine="440"/>
                                    <w:jc w:val="both"/>
                                    <w:rPr>
                                      <w:rFonts w:cs="Verdana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Здійснення ідентифікації особи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uk-UA"/>
                                    </w:rPr>
                                    <w:t>Провідний/головний/ спеціаліст Стрийського відділу ЗМУ ДМС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4" w:hanging="3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uk-UA"/>
                                    </w:rPr>
                                    <w:t>Стрийський відділ ЗМУ ДМС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jc w:val="center"/>
                                    <w:rPr>
                                      <w:rFonts w:cs="Verdana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Протягом 15 робочих днів 3 дня оформлення заяви-анкети.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jc w:val="center"/>
                                    <w:rPr>
                                      <w:rFonts w:cs="Verdana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У раз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jc w:val="center"/>
                                    <w:rPr>
                                      <w:rFonts w:cs="Verdana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терміновог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jc w:val="center"/>
                                    <w:rPr>
                                      <w:rFonts w:cs="Verdana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оформлення: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jc w:val="center"/>
                                    <w:rPr>
                                      <w:rFonts w:cs="Verdana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7 робочих днів - протягом 3 робочих днів з дня оформлення заяви-анкети, у строк до 3 робочих днів - протягом 2 робочих дні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3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60" w:before="0" w:after="0"/>
                                    <w:ind w:hanging="0"/>
                                    <w:rPr>
                                      <w:rFonts w:cs="Verdana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92" w:before="0" w:after="0"/>
                                    <w:ind w:firstLine="440"/>
                                    <w:jc w:val="both"/>
                                    <w:rPr>
                                      <w:rFonts w:cs="Verdana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Рішення про оформлення паспорта приймається територіальним органом/територіальним підрозділом ДМС за результатами ідентифікації особи та перевірки факту належності особи до громадянства України.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uk-UA"/>
                                    </w:rPr>
                                    <w:t>Провідний/головний/ спеціаліст Стрийського відділу ЗМУ ДМС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4" w:hanging="3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uk-UA"/>
                                    </w:rPr>
                                    <w:t>Стрийський відділ ЗМУ ДМС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jc w:val="center"/>
                                    <w:rPr>
                                      <w:rFonts w:cs="Verdana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Не пізніше ніж на 15 робочий день з дн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jc w:val="center"/>
                                    <w:rPr>
                                      <w:rFonts w:cs="Verdana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оформленн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jc w:val="center"/>
                                    <w:rPr>
                                      <w:rFonts w:cs="Verdana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заяви-анкети.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jc w:val="center"/>
                                    <w:rPr>
                                      <w:rFonts w:cs="Verdana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У раз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jc w:val="center"/>
                                    <w:rPr>
                                      <w:rFonts w:cs="Verdana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терміновог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jc w:val="center"/>
                                    <w:rPr>
                                      <w:rFonts w:cs="Verdana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оформлення: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jc w:val="center"/>
                                    <w:rPr>
                                      <w:rFonts w:cs="Verdana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7 робочих днів - не пізніше 3 робочих днів, у строк до 3 робочих днів - з дн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jc w:val="center"/>
                                    <w:rPr>
                                      <w:rFonts w:cs="Verdana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оформлення заяви-анкети, але не пізніше 2 робочих дн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60" w:before="0" w:after="0"/>
                                    <w:ind w:hanging="0"/>
                                    <w:rPr>
                                      <w:rFonts w:cs="Verdana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92" w:before="0" w:after="0"/>
                                    <w:ind w:firstLine="440"/>
                                    <w:jc w:val="both"/>
                                    <w:rPr>
                                      <w:rFonts w:cs="Verdana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jc w:val="both"/>
                                    <w:rPr>
                                      <w:rFonts w:cs="Verdana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ДП «Поліграфічний комбінат «Україна» по виготовленню цінних паперів»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jc w:val="both"/>
                                    <w:rPr>
                                      <w:rFonts w:cs="Verdana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ДП «Поліграфічний комбінат «Україна» по виготовленню цінних паперів»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before="0" w:after="0"/>
                                    <w:ind w:hanging="0"/>
                                    <w:jc w:val="both"/>
                                    <w:rPr>
                                      <w:rFonts w:cs="Verdana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Не пізніше 3 робочих дн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0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60" w:before="0" w:after="0"/>
                                    <w:ind w:hanging="0"/>
                                    <w:rPr>
                                      <w:rFonts w:cs="Verdana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92" w:before="0" w:after="0"/>
                                    <w:ind w:firstLine="440"/>
                                    <w:jc w:val="both"/>
                                    <w:rPr>
                                      <w:rFonts w:cs="Verdana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'єкта персоналізовані бланки паспорта.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uk-UA"/>
                                    </w:rPr>
                                    <w:t>Провідний/головний/ спеціаліст Стрийського відділу ЗМУ ДМС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4" w:hanging="3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uk-UA"/>
                                    </w:rPr>
                                    <w:t>Стрийський відділ ЗМУ ДМС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rPr>
                                      <w:rFonts w:cs="Verdana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Не пізніше 20 робочих днів 3 дня оформлення заяви-анкети У раз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jc w:val="center"/>
                                    <w:rPr>
                                      <w:rFonts w:cs="Verdana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терміновог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jc w:val="center"/>
                                    <w:rPr>
                                      <w:rFonts w:cs="Verdana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оформлення: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jc w:val="center"/>
                                    <w:rPr>
                                      <w:rFonts w:cs="Verdana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7 робочих днів - не пізніше 7 робочих днів; у строк до 3 робочих днів - не пізніше 3 робочих дні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5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60" w:before="0" w:after="0"/>
                                    <w:ind w:hanging="0"/>
                                    <w:rPr>
                                      <w:rFonts w:cs="Verdana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before="0" w:after="120"/>
                                    <w:ind w:firstLine="440"/>
                                    <w:jc w:val="both"/>
                                    <w:rPr>
                                      <w:rFonts w:cs="Verdana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Видача паспорта громадянина України для виїзду за кордо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92" w:before="120" w:after="0"/>
                                    <w:ind w:firstLine="440"/>
                                    <w:jc w:val="both"/>
                                    <w:rPr>
                                      <w:rFonts w:cs="Verdana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uk-UA"/>
                                    </w:rPr>
                                    <w:t>Провідний/головний/ спеціаліст Стрийського відділу ЗМУ ДМС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4" w:hanging="3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uk-UA"/>
                                    </w:rPr>
                                    <w:t>Стрийський відділ ЗМУ ДМС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jc w:val="center"/>
                                    <w:rPr>
                                      <w:rFonts w:cs="Verdana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На 8 робочий день з дня оформлення заяви-анкети, але не пізніше 20 робочих днів з дня оформлення заяви-анкети У раз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jc w:val="center"/>
                                    <w:rPr>
                                      <w:rFonts w:cs="Verdana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терміновог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jc w:val="center"/>
                                    <w:rPr>
                                      <w:rFonts w:cs="Verdana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оформлення: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jc w:val="center"/>
                                    <w:rPr>
                                      <w:rFonts w:cs="Verdana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7 робочих днів- не пізніше ніж через 7 робочих днів;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jc w:val="center"/>
                                    <w:rPr>
                                      <w:rFonts w:cs="Verdana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lang w:val="uk-UA" w:eastAsia="uk-UA"/>
                                    </w:rPr>
                                    <w:t>у строк до 3 робочих днів - не пізніше ніж через 3 робочих дні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3pt;height:751.65pt;mso-wrap-distance-left:0pt;mso-wrap-distance-right:0pt;mso-wrap-distance-top:0pt;mso-wrap-distance-bottom:0pt;margin-top:65pt;mso-position-vertical-relative:page;margin-left:52.3pt;mso-position-horizontal-relative:page">
                <v:fill opacity="0f"/>
                <v:textbox inset="0in,0in,0in,0in">
                  <w:txbxContent>
                    <w:tbl>
                      <w:tblPr>
                        <w:tblW w:w="104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76"/>
                        <w:gridCol w:w="4128"/>
                        <w:gridCol w:w="2141"/>
                        <w:gridCol w:w="1853"/>
                        <w:gridCol w:w="1728"/>
                      </w:tblGrid>
                      <w:tr>
                        <w:trPr>
                          <w:trHeight w:val="413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bidi="uk-UA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bidi="uk-UA"/>
                              </w:rPr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bidi="uk-UA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bidi="uk-UA"/>
                              </w:rPr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bidi="uk-UA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bidi="uk-UA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bidi="uk-UA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bidi="uk-UA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92" w:before="0" w:after="0"/>
                              <w:ind w:hanging="0"/>
                              <w:jc w:val="center"/>
                              <w:rPr>
                                <w:rFonts w:cs="Verdana"/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протягом 3 робочих днів.</w:t>
                            </w:r>
                          </w:p>
                        </w:tc>
                      </w:tr>
                      <w:tr>
                        <w:trPr>
                          <w:trHeight w:val="3134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60" w:before="0" w:after="0"/>
                              <w:ind w:hanging="0"/>
                              <w:rPr>
                                <w:rFonts w:cs="Verdana"/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60" w:before="0" w:after="0"/>
                              <w:ind w:firstLine="440"/>
                              <w:jc w:val="both"/>
                              <w:rPr>
                                <w:rFonts w:cs="Verdana"/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Здійснення ідентифікації особи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uk-UA"/>
                              </w:rPr>
                              <w:t>Провідний/головний/ спеціаліст Стрийського відділу ЗМУ ДМС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4" w:hanging="3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uk-UA"/>
                              </w:rPr>
                              <w:t>Стрийський відділ ЗМУ ДМС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92" w:before="0" w:after="0"/>
                              <w:ind w:hanging="0"/>
                              <w:jc w:val="center"/>
                              <w:rPr>
                                <w:rFonts w:cs="Verdana"/>
                                <w:lang w:val="uk-UA" w:eastAsia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Протягом 15 робочих днів 3 дня оформлення заяви-анкети.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192" w:before="0" w:after="0"/>
                              <w:ind w:hanging="0"/>
                              <w:jc w:val="center"/>
                              <w:rPr>
                                <w:rFonts w:cs="Verdana"/>
                                <w:lang w:val="uk-UA" w:eastAsia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У раз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192" w:before="0" w:after="0"/>
                              <w:ind w:hanging="0"/>
                              <w:jc w:val="center"/>
                              <w:rPr>
                                <w:rFonts w:cs="Verdana"/>
                                <w:lang w:val="uk-UA" w:eastAsia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терміновог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192" w:before="0" w:after="0"/>
                              <w:ind w:hanging="0"/>
                              <w:jc w:val="center"/>
                              <w:rPr>
                                <w:rFonts w:cs="Verdana"/>
                                <w:lang w:val="uk-UA" w:eastAsia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оформлення: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192" w:before="0" w:after="0"/>
                              <w:ind w:hanging="0"/>
                              <w:jc w:val="center"/>
                              <w:rPr>
                                <w:rFonts w:cs="Verdana"/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7 робочих днів - протягом 3 робочих днів з дня оформлення заяви-анкети, у строк до 3 робочих днів - протягом 2 робочих днів.</w:t>
                            </w:r>
                          </w:p>
                        </w:tc>
                      </w:tr>
                      <w:tr>
                        <w:trPr>
                          <w:trHeight w:val="3523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60" w:before="0" w:after="0"/>
                              <w:ind w:hanging="0"/>
                              <w:rPr>
                                <w:rFonts w:cs="Verdana"/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92" w:before="0" w:after="0"/>
                              <w:ind w:firstLine="440"/>
                              <w:jc w:val="both"/>
                              <w:rPr>
                                <w:rFonts w:cs="Verdana"/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Рішення про оформлення паспорта приймається територіальним органом/територіальним підрозділом ДМС за результатами ідентифікації особи та перевірки факту належності особи до громадянства України.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uk-UA"/>
                              </w:rPr>
                              <w:t>Провідний/головний/ спеціаліст Стрийського відділу ЗМУ ДМС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4" w:hanging="3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uk-UA"/>
                              </w:rPr>
                              <w:t>Стрийський відділ ЗМУ ДМС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92" w:before="0" w:after="0"/>
                              <w:ind w:hanging="0"/>
                              <w:jc w:val="center"/>
                              <w:rPr>
                                <w:rFonts w:cs="Verdana"/>
                                <w:lang w:val="uk-UA" w:eastAsia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Не пізніше ніж на 15 робочий день з дн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192" w:before="0" w:after="0"/>
                              <w:ind w:hanging="0"/>
                              <w:jc w:val="center"/>
                              <w:rPr>
                                <w:rFonts w:cs="Verdana"/>
                                <w:lang w:val="uk-UA" w:eastAsia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оформленн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192" w:before="0" w:after="0"/>
                              <w:ind w:hanging="0"/>
                              <w:jc w:val="center"/>
                              <w:rPr>
                                <w:rFonts w:cs="Verdana"/>
                                <w:lang w:val="uk-UA" w:eastAsia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заяви-анкети.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192" w:before="0" w:after="0"/>
                              <w:ind w:hanging="0"/>
                              <w:jc w:val="center"/>
                              <w:rPr>
                                <w:rFonts w:cs="Verdana"/>
                                <w:lang w:val="uk-UA" w:eastAsia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У раз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192" w:before="0" w:after="0"/>
                              <w:ind w:hanging="0"/>
                              <w:jc w:val="center"/>
                              <w:rPr>
                                <w:rFonts w:cs="Verdana"/>
                                <w:lang w:val="uk-UA" w:eastAsia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терміновог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192" w:before="0" w:after="0"/>
                              <w:ind w:hanging="0"/>
                              <w:jc w:val="center"/>
                              <w:rPr>
                                <w:rFonts w:cs="Verdana"/>
                                <w:lang w:val="uk-UA" w:eastAsia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оформлення: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192" w:before="0" w:after="0"/>
                              <w:ind w:hanging="0"/>
                              <w:jc w:val="center"/>
                              <w:rPr>
                                <w:rFonts w:cs="Verdana"/>
                                <w:lang w:val="uk-UA" w:eastAsia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7 робочих днів - не пізніше 3 робочих днів, у строк до 3 робочих днів - з дн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192" w:before="0" w:after="0"/>
                              <w:ind w:hanging="0"/>
                              <w:jc w:val="center"/>
                              <w:rPr>
                                <w:rFonts w:cs="Verdana"/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оформлення заяви-анкети, але не пізніше 2 робочих днів</w:t>
                            </w:r>
                          </w:p>
                        </w:tc>
                      </w:tr>
                      <w:tr>
                        <w:trPr>
                          <w:trHeight w:val="888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60" w:before="0" w:after="0"/>
                              <w:ind w:hanging="0"/>
                              <w:rPr>
                                <w:rFonts w:cs="Verdana"/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92" w:before="0" w:after="0"/>
                              <w:ind w:firstLine="440"/>
                              <w:jc w:val="both"/>
                              <w:rPr>
                                <w:rFonts w:cs="Verdana"/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92" w:before="0" w:after="0"/>
                              <w:ind w:hanging="0"/>
                              <w:jc w:val="both"/>
                              <w:rPr>
                                <w:rFonts w:cs="Verdana"/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ДП «Поліграфічний комбінат «Україна» по виготовленню цінних паперів»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92" w:before="0" w:after="0"/>
                              <w:ind w:hanging="0"/>
                              <w:jc w:val="both"/>
                              <w:rPr>
                                <w:rFonts w:cs="Verdana"/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ДП «Поліграфічний комбінат «Україна» по виготовленню цінних паперів»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before="0" w:after="0"/>
                              <w:ind w:hanging="0"/>
                              <w:jc w:val="both"/>
                              <w:rPr>
                                <w:rFonts w:cs="Verdana"/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Не пізніше 3 робочих днів</w:t>
                            </w:r>
                          </w:p>
                        </w:tc>
                      </w:tr>
                      <w:tr>
                        <w:trPr>
                          <w:trHeight w:val="3110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60" w:before="0" w:after="0"/>
                              <w:ind w:hanging="0"/>
                              <w:rPr>
                                <w:rFonts w:cs="Verdana"/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92" w:before="0" w:after="0"/>
                              <w:ind w:firstLine="440"/>
                              <w:jc w:val="both"/>
                              <w:rPr>
                                <w:rFonts w:cs="Verdana"/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'єкта персоналізовані бланки паспорта.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uk-UA"/>
                              </w:rPr>
                              <w:t>Провідний/головний/ спеціаліст Стрийського відділу ЗМУ ДМС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4" w:hanging="3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uk-UA"/>
                              </w:rPr>
                              <w:t>Стрийський відділ ЗМУ ДМС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92" w:before="0" w:after="0"/>
                              <w:ind w:hanging="0"/>
                              <w:rPr>
                                <w:rFonts w:cs="Verdana"/>
                                <w:lang w:val="uk-UA" w:eastAsia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Не пізніше 20 робочих днів 3 дня оформлення заяви-анкети У раз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192" w:before="0" w:after="0"/>
                              <w:ind w:hanging="0"/>
                              <w:jc w:val="center"/>
                              <w:rPr>
                                <w:rFonts w:cs="Verdana"/>
                                <w:lang w:val="uk-UA" w:eastAsia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терміновог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192" w:before="0" w:after="0"/>
                              <w:ind w:hanging="0"/>
                              <w:jc w:val="center"/>
                              <w:rPr>
                                <w:rFonts w:cs="Verdana"/>
                                <w:lang w:val="uk-UA" w:eastAsia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оформлення: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192" w:before="0" w:after="0"/>
                              <w:ind w:hanging="0"/>
                              <w:jc w:val="center"/>
                              <w:rPr>
                                <w:rFonts w:cs="Verdana"/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7 робочих днів - не пізніше 7 робочих днів; у строк до 3 робочих днів - не пізніше 3 робочих днів.</w:t>
                            </w:r>
                          </w:p>
                        </w:tc>
                      </w:tr>
                      <w:tr>
                        <w:trPr>
                          <w:trHeight w:val="3955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60" w:before="0" w:after="0"/>
                              <w:ind w:hanging="0"/>
                              <w:rPr>
                                <w:rFonts w:cs="Verdana"/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before="0" w:after="120"/>
                              <w:ind w:firstLine="440"/>
                              <w:jc w:val="both"/>
                              <w:rPr>
                                <w:rFonts w:cs="Verdana"/>
                                <w:lang w:val="uk-UA" w:eastAsia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Видача паспорта громадянина України для виїзду за кордо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192" w:before="120" w:after="0"/>
                              <w:ind w:firstLine="440"/>
                              <w:jc w:val="both"/>
                              <w:rPr>
                                <w:rFonts w:cs="Verdana"/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uk-UA"/>
                              </w:rPr>
                              <w:t>Провідний/головний/ спеціаліст Стрийського відділу ЗМУ ДМС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4" w:hanging="3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uk-UA"/>
                              </w:rPr>
                              <w:t>Стрийський відділ ЗМУ ДМС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92" w:before="0" w:after="0"/>
                              <w:ind w:hanging="0"/>
                              <w:jc w:val="center"/>
                              <w:rPr>
                                <w:rFonts w:cs="Verdana"/>
                                <w:lang w:val="uk-UA" w:eastAsia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На 8 робочий день з дня оформлення заяви-анкети, але не пізніше 20 робочих днів з дня оформлення заяви-анкети У раз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192" w:before="0" w:after="0"/>
                              <w:ind w:hanging="0"/>
                              <w:jc w:val="center"/>
                              <w:rPr>
                                <w:rFonts w:cs="Verdana"/>
                                <w:lang w:val="uk-UA" w:eastAsia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терміновог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192" w:before="0" w:after="0"/>
                              <w:ind w:hanging="0"/>
                              <w:jc w:val="center"/>
                              <w:rPr>
                                <w:rFonts w:cs="Verdana"/>
                                <w:lang w:val="uk-UA" w:eastAsia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оформлення: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192" w:before="0" w:after="0"/>
                              <w:ind w:hanging="0"/>
                              <w:jc w:val="center"/>
                              <w:rPr>
                                <w:rFonts w:cs="Verdana"/>
                                <w:lang w:val="uk-UA" w:eastAsia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7 робочих днів- не пізніше ніж через 7 робочих днів;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192" w:before="0" w:after="0"/>
                              <w:ind w:hanging="0"/>
                              <w:jc w:val="center"/>
                              <w:rPr>
                                <w:rFonts w:cs="Verdana"/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cs="Verdana"/>
                                <w:lang w:val="uk-UA" w:eastAsia="uk-UA"/>
                              </w:rPr>
                              <w:t>у строк до 3 робочих днів - не пізніше ніж через 3 робочих днів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35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8"/>
        <w:gridCol w:w="3100"/>
        <w:gridCol w:w="6690"/>
      </w:tblGrid>
      <w:tr>
        <w:trPr>
          <w:trHeight w:val="197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160" w:before="0" w:after="0"/>
              <w:ind w:right="-162" w:hanging="0"/>
              <w:rPr>
                <w:rFonts w:cs="Verdana"/>
                <w:lang w:val="uk-UA" w:eastAsia="uk-UA" w:bidi="uk-UA"/>
              </w:rPr>
            </w:pPr>
            <w:r>
              <w:rPr>
                <w:rFonts w:cs="Verdana"/>
                <w:lang w:val="uk-UA" w:eastAsia="uk-UA"/>
              </w:rPr>
              <w:t>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160" w:before="0" w:after="0"/>
              <w:ind w:left="440" w:hanging="0"/>
              <w:rPr>
                <w:rFonts w:cs="Verdana"/>
                <w:lang w:val="uk-UA" w:eastAsia="uk-UA" w:bidi="uk-UA"/>
              </w:rPr>
            </w:pPr>
            <w:r>
              <w:rPr>
                <w:rFonts w:cs="Verdana"/>
                <w:lang w:val="uk-UA" w:eastAsia="uk-UA"/>
              </w:rPr>
              <w:t>Оскарження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192" w:before="0" w:after="0"/>
              <w:ind w:firstLine="580"/>
              <w:jc w:val="both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23"/>
              <w:shd w:fill="auto" w:val="clear"/>
              <w:spacing w:lineRule="exact" w:line="192" w:before="0" w:after="0"/>
              <w:ind w:firstLine="580"/>
              <w:jc w:val="both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Територіальний орган ДМС має право переглянути рішення, прийняте територіальним підрозділом ДМС, і за наявності підстав зобов'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23"/>
              <w:shd w:fill="auto" w:val="clear"/>
              <w:spacing w:lineRule="exact" w:line="192" w:before="0" w:after="0"/>
              <w:ind w:firstLine="580"/>
              <w:jc w:val="both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  <w:p>
            <w:pPr>
              <w:pStyle w:val="23"/>
              <w:shd w:fill="auto" w:val="clear"/>
              <w:spacing w:lineRule="exact" w:line="192" w:before="0" w:after="0"/>
              <w:ind w:firstLine="580"/>
              <w:jc w:val="both"/>
              <w:rPr>
                <w:rFonts w:cs="Verdana"/>
                <w:lang w:val="uk-UA" w:eastAsia="uk-UA" w:bidi="uk-UA"/>
              </w:rPr>
            </w:pPr>
            <w:r>
              <w:rPr>
                <w:rFonts w:cs="Verdana"/>
                <w:lang w:val="uk-UA" w:eastAsia="uk-UA" w:bidi="uk-U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567" w:hanging="0"/>
        <w:jc w:val="both"/>
        <w:rPr>
          <w:sz w:val="2"/>
          <w:szCs w:val="2"/>
        </w:rPr>
      </w:pPr>
      <w:r>
        <w:rPr>
          <w:sz w:val="2"/>
          <w:szCs w:val="2"/>
        </w:rPr>
        <w:tab/>
      </w:r>
      <w:r>
        <w:rPr>
          <w:sz w:val="2"/>
          <w:szCs w:val="2"/>
          <w:lang w:val="uk-UA"/>
        </w:rPr>
        <w:tab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sz w:val="2"/>
          <w:szCs w:val="2"/>
          <w:lang w:val="uk-UA"/>
        </w:rPr>
        <w:t>н</w:t>
      </w:r>
    </w:p>
    <w:p>
      <w:pPr>
        <w:pStyle w:val="Normal"/>
        <w:ind w:left="-709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>Начальник                                                                                                   Володимир ШКРАБА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3904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Verdana" w:hAnsi="Verdana" w:eastAsia="Verdana" w:cs="Verdana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6">
    <w:name w:val="Основний текст (6)_"/>
    <w:qFormat/>
    <w:rPr>
      <w:rFonts w:ascii="Verdana" w:hAnsi="Verdana" w:eastAsia="Verdana" w:cs="Verdana"/>
      <w:b/>
      <w:bCs/>
      <w:sz w:val="16"/>
      <w:szCs w:val="16"/>
      <w:shd w:fill="FFFFFF" w:val="clear"/>
    </w:rPr>
  </w:style>
  <w:style w:type="character" w:styleId="2">
    <w:name w:val="Основний текст (2)_"/>
    <w:qFormat/>
    <w:rPr>
      <w:rFonts w:ascii="Verdana" w:hAnsi="Verdana" w:eastAsia="Verdana" w:cs="Verdana"/>
      <w:sz w:val="16"/>
      <w:szCs w:val="16"/>
      <w:shd w:fill="FFFFFF" w:val="clear"/>
    </w:rPr>
  </w:style>
  <w:style w:type="character" w:styleId="21">
    <w:name w:val="Заголовок №2_"/>
    <w:qFormat/>
    <w:rPr>
      <w:rFonts w:ascii="Verdana" w:hAnsi="Verdana" w:eastAsia="Verdana" w:cs="Verdana"/>
      <w:sz w:val="16"/>
      <w:szCs w:val="16"/>
      <w:shd w:fill="FFFFFF" w:val="clear"/>
    </w:rPr>
  </w:style>
  <w:style w:type="character" w:styleId="3">
    <w:name w:val="Підпис до таблиці (3)_"/>
    <w:qFormat/>
    <w:rPr>
      <w:rFonts w:ascii="Verdana" w:hAnsi="Verdana" w:eastAsia="Verdana" w:cs="Verdana"/>
      <w:b/>
      <w:bCs/>
      <w:sz w:val="16"/>
      <w:szCs w:val="16"/>
      <w:shd w:fill="FFFFFF" w:val="clear"/>
    </w:rPr>
  </w:style>
  <w:style w:type="character" w:styleId="22">
    <w:name w:val="Основний текст (2) + Напівжирний"/>
    <w:qFormat/>
    <w:rPr>
      <w:rFonts w:ascii="Verdana" w:hAnsi="Verdana" w:eastAsia="Verdana" w:cs="Verdana"/>
      <w:b/>
      <w:b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uk-UA" w:bidi="uk-UA"/>
    </w:rPr>
  </w:style>
  <w:style w:type="character" w:styleId="2TimesNewRoman">
    <w:name w:val="Основний текст (2) + Times New Roman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212pt">
    <w:name w:val="Основний текст (2) + 12 pt"/>
    <w:qFormat/>
    <w:rPr>
      <w:rFonts w:ascii="Verdana" w:hAnsi="Verdana" w:eastAsia="Verdana" w:cs="Verdana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1">
    <w:name w:val="Основний текст (6)"/>
    <w:basedOn w:val="Normal"/>
    <w:qFormat/>
    <w:pPr>
      <w:widowControl w:val="false"/>
      <w:shd w:fill="FFFFFF" w:val="clear"/>
      <w:spacing w:lineRule="atLeast" w:line="0" w:before="480" w:after="0"/>
    </w:pPr>
    <w:rPr>
      <w:rFonts w:ascii="Verdana" w:hAnsi="Verdana" w:eastAsia="Verdana" w:cs="Verdana"/>
      <w:b/>
      <w:bCs/>
      <w:sz w:val="16"/>
      <w:szCs w:val="16"/>
      <w:lang w:val="en-US"/>
    </w:rPr>
  </w:style>
  <w:style w:type="paragraph" w:styleId="23">
    <w:name w:val="Основний текст (2)"/>
    <w:basedOn w:val="Normal"/>
    <w:qFormat/>
    <w:pPr>
      <w:widowControl w:val="false"/>
      <w:shd w:fill="FFFFFF" w:val="clear"/>
      <w:spacing w:lineRule="exact" w:line="197" w:before="0" w:after="360"/>
      <w:ind w:hanging="360"/>
    </w:pPr>
    <w:rPr>
      <w:rFonts w:ascii="Verdana" w:hAnsi="Verdana" w:eastAsia="Verdana" w:cs="Verdana"/>
      <w:sz w:val="16"/>
      <w:szCs w:val="16"/>
      <w:lang w:val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 w:before="0" w:after="480"/>
      <w:jc w:val="both"/>
      <w:outlineLvl w:val="1"/>
    </w:pPr>
    <w:rPr>
      <w:rFonts w:ascii="Verdana" w:hAnsi="Verdana" w:eastAsia="Verdana" w:cs="Verdana"/>
      <w:sz w:val="16"/>
      <w:szCs w:val="16"/>
      <w:lang w:val="en-US"/>
    </w:rPr>
  </w:style>
  <w:style w:type="paragraph" w:styleId="31">
    <w:name w:val="Підпис до таблиці (3)"/>
    <w:basedOn w:val="Normal"/>
    <w:qFormat/>
    <w:pPr>
      <w:widowControl w:val="false"/>
      <w:shd w:fill="FFFFFF" w:val="clear"/>
      <w:spacing w:lineRule="exact" w:line="192"/>
      <w:ind w:hanging="2180"/>
    </w:pPr>
    <w:rPr>
      <w:rFonts w:ascii="Verdana" w:hAnsi="Verdana" w:eastAsia="Verdana" w:cs="Verdana"/>
      <w:b/>
      <w:bCs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5:41:00Z</dcterms:created>
  <dc:creator>Sergey</dc:creator>
  <dc:description/>
  <cp:keywords/>
  <dc:language>en-US</dc:language>
  <cp:lastModifiedBy>user</cp:lastModifiedBy>
  <cp:lastPrinted>2019-09-13T12:02:00Z</cp:lastPrinted>
  <dcterms:modified xsi:type="dcterms:W3CDTF">2025-11-14T13:14:00Z</dcterms:modified>
  <cp:revision>35</cp:revision>
  <dc:subject/>
  <dc:title>Додаток 15 до наказу ДМС</dc:title>
</cp:coreProperties>
</file>